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Isabella Carpiniello</w:t>
        <w:tab/>
        <w:tab/>
        <w:tab/>
        <w:tab/>
        <w:tab/>
        <w:tab/>
        <w:tab/>
        <w:tab/>
      </w:r>
    </w:p>
    <w:p>
      <w:pPr>
        <w:pStyle w:val="Normal"/>
        <w:spacing w:lineRule="auto" w:line="360"/>
        <w:rPr/>
      </w:pPr>
      <w:r>
        <w:rPr/>
      </w:r>
    </w:p>
    <w:p>
      <w:pPr>
        <w:pStyle w:val="Normal"/>
        <w:spacing w:lineRule="auto" w:line="360"/>
        <w:jc w:val="center"/>
        <w:rPr/>
      </w:pPr>
      <w:r>
        <w:rPr/>
        <w:t>Reflection</w:t>
      </w:r>
    </w:p>
    <w:p>
      <w:pPr>
        <w:pStyle w:val="Normal"/>
        <w:spacing w:lineRule="auto" w:line="360"/>
        <w:jc w:val="center"/>
        <w:rPr/>
      </w:pPr>
      <w:r>
        <w:rPr/>
      </w:r>
    </w:p>
    <w:p>
      <w:pPr>
        <w:pStyle w:val="Normal"/>
        <w:spacing w:lineRule="auto" w:line="360"/>
        <w:jc w:val="center"/>
        <w:rPr/>
      </w:pPr>
      <w:r>
        <w:rPr/>
      </w:r>
    </w:p>
    <w:p>
      <w:pPr>
        <w:pStyle w:val="Normal"/>
        <w:spacing w:lineRule="auto" w:line="480"/>
        <w:rPr/>
      </w:pPr>
      <w:r>
        <w:rPr/>
        <w:tab/>
        <w:t>I have chosen to focus on high school for my context statement. I had a different high school experience than most people have. I have attended three high schools in four years. This has made my experience difficult but definitely educational for me. I attended Harrison High School in Harrison, NY for my freshman year. I grew up in Harrison and lived there my entire life until sophomore year of high school. In sophomore year I switched to Kennedy Catholic High School because my family was in the process of moving towns. My mother thought this would be good because then I could at least have three years at one school instead of waiting and having two. I ended up not liking the catholic school feel because it was much different than public school for me. I enjoyed cheerleading and the school spirit in towns. I then moved to Somers High School, located in Somers, NY my junior year of high school. I stayed there for junior and senior year and loved it. I met some of my closest friends there and I know I will continue to be friends with them throughout the rest of my life. My experience in school is much different than the kids in Savage Inequalities by Jonathon Kozol. These kids have a lot more to worry about than school spirit in their school. They have an unhealthy way of living. Some kids even knew that others were poorer than them at the age of 10. This is upsetting to me because I feel that little kids should not be exposed to those kinds of circumstances because it then changes their opinions and views in life for their future. My experience is nowhere near the experience they h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0:14:00Z</dcterms:created>
  <dc:creator>Isabella Carpiniello</dc:creator>
  <dc:description/>
  <cp:keywords/>
  <dc:language>en-US</dc:language>
  <cp:lastModifiedBy>Isabella Carpiniello</cp:lastModifiedBy>
  <dcterms:modified xsi:type="dcterms:W3CDTF">2015-09-22T20:36:00Z</dcterms:modified>
  <cp:revision>1</cp:revision>
  <dc:subject/>
  <dc:title/>
</cp:coreProperties>
</file>